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48"/>
          <w:szCs w:val="48"/>
          <w:lang w:val="en-GB"/>
        </w:rPr>
        <w:t>Web search</w:t>
      </w:r>
    </w:p>
    <w:p>
      <w:pPr>
        <w:pStyle w:val="Normal"/>
        <w:jc w:val="center"/>
        <w:rPr>
          <w:rFonts w:ascii="Arial" w:hAnsi="Arial" w:cs="Arial"/>
          <w:sz w:val="19"/>
          <w:szCs w:val="19"/>
          <w:lang w:val="en-GB"/>
        </w:rPr>
      </w:pPr>
      <w:r>
        <w:rPr>
          <w:color w:val="008000"/>
          <w:sz w:val="48"/>
          <w:szCs w:val="48"/>
          <w:lang w:val="en-GB"/>
        </w:rPr>
        <w:t xml:space="preserve">Botswana </w:t>
      </w:r>
      <w:hyperlink r:id="rId2" w:tgtFrame="_blank">
        <w:r>
          <w:rPr>
            <w:rStyle w:val="InternetLink"/>
            <w:rFonts w:cs="Arial" w:ascii="Arial" w:hAnsi="Arial"/>
            <w:sz w:val="19"/>
            <w:szCs w:val="19"/>
            <w:lang w:val="en-GB"/>
          </w:rPr>
          <w:t>http://en.wikipedia.org/wiki/Botswana</w:t>
        </w:r>
      </w:hyperlink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ere is Botswana situated?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Central Africa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n Northern Africa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South Afric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ich countries border it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outh Africa, Namibia, Zambia and Zimbabwe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dagascar, Zaire and Uganda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gypt, Ethiopia and Keny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’s the capital of Botswana?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toria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aborone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indhoek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are the people from Botswana called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outh Afican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ul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atswan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colour is its flag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189990" cy="78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Black,yellow, green, white, red and blu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189990" cy="78994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een, red, black and yellow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189990" cy="78994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ight blue, white and blac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’s the currency of Botswana? 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>The pula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>The South African rand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>The dolla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was it called when it was a British protectorate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hodesia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chuanaland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otswan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kind of government has it got?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utocracy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ictatorship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arliamentary Republic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o was Seretse Kama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first president of Botswan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famous painter from Botswan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father of the current president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n did Botswana become a British protectorate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GB"/>
        </w:rPr>
        <w:t>In the late18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century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GB"/>
        </w:rPr>
        <w:t>In the late 19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century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GB"/>
        </w:rPr>
        <w:t>In the early 20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century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n did it become an independent country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1945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1965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198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size, Botswana is slightly bigger than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anc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pai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lgiu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desert that covers up to 70% of the country is the 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alahari Desert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bi Desert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ahara Desert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otswana’s economy is based on 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shing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griculture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iamond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average life expectancy is 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9years old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4 years old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4 years ol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wildlife includes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agulls, walruses and zebras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ions, hyenas and cheetahs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rses, cats and dog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bushmen are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en-GB"/>
        </w:rPr>
        <w:t>the people of the desert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people of the river 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people of the forest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ush tea is 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d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yellow 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e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otswan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n.wikipedia.org/wiki/Image:Flag_of_South_Africa.sv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en.wikipedia.org/wiki/Image:Flag_of_Zambia.sv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en.wikipedia.org/wiki/Image:Flag_of_Botswana.sv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44:00Z</dcterms:created>
  <dc:creator>valentin</dc:creator>
  <dc:description/>
  <dc:language>en-US</dc:language>
  <cp:lastModifiedBy>valentin</cp:lastModifiedBy>
  <cp:lastPrinted>2008-03-02T14:52:00Z</cp:lastPrinted>
  <dcterms:modified xsi:type="dcterms:W3CDTF">2012-01-21T12:44:00Z</dcterms:modified>
  <cp:revision>2</cp:revision>
  <dc:subject/>
  <dc:title>Web search</dc:title>
</cp:coreProperties>
</file>